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日照师范</w:t>
      </w: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下半年第七、八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党支部学习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学习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习近平总书记在国家勋章和国家荣誉称号颁授仪式上的讲话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shd w:fill="FFFFFF" w:val="clear"/>
          </w:rPr>
          <w:t>https://www.xuexi.cn/lgpage/detail/index.html?id=11878648812311444042&amp;item_id=11878648812311444042</w:t>
        </w:r>
      </w:hyperlink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学习《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习近平：大力弘扬伟大爱国主义精神，把强国建设、民族复兴伟业不断推向前进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hyperlink r:id="rId3">
        <w:r>
          <w:rPr>
            <w:rStyle w:val="InternetLink"/>
            <w:rFonts w:eastAsia="仿宋_GB2312" w:cs="仿宋_GB2312" w:ascii="仿宋_GB2312" w:hAnsi="仿宋_GB2312"/>
            <w:sz w:val="32"/>
            <w:szCs w:val="32"/>
            <w:shd w:fill="FFFFFF" w:val="clear"/>
          </w:rPr>
          <w:t>https://article.xuexi.cn/articles/index.html?art_id=11974327933456634345&amp;source=share&amp;study_style_id=feeds_default&amp;reco_id=102d593f7b59c0a822a6000x&amp;share_to=wx_single&amp;study_share_enable=1&amp;study_comment_disable=0&amp;ptype=0&amp;item_id=11974327933456634345</w:t>
        </w:r>
      </w:hyperlink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学习《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习近平：加强文化遗产保护传承 弘扬中华优秀传统文化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》</w:t>
      </w:r>
    </w:p>
    <w:p>
      <w:pPr>
        <w:pStyle w:val="Normal"/>
        <w:spacing w:lineRule="exact" w:line="560"/>
        <w:ind w:firstLine="640"/>
        <w:rPr/>
      </w:pPr>
      <w:hyperlink r:id="rId4">
        <w:r>
          <w:rPr>
            <w:rStyle w:val="InternetLink"/>
            <w:rFonts w:eastAsia="仿宋_GB2312" w:cs="仿宋_GB2312" w:ascii="仿宋_GB2312" w:hAnsi="仿宋_GB2312"/>
            <w:sz w:val="32"/>
            <w:szCs w:val="32"/>
            <w:shd w:fill="FFFFFF" w:val="clear"/>
          </w:rPr>
          <w:t>https://article.xuexi.cn/articles/index.html?art_id=14077892756282163430&amp;source=share&amp;reedit_timestamp=1713170345000&amp;study_style_id=feeds_default&amp;to_audit_timestamp=2024-04-15+16%3A39%3A05&amp;reco_id=102d593f7b59c0a822a6000x&amp;study_share_enable=1&amp;study_comment_disable=0&amp;share_to=wx_single&amp;ptype=0&amp;item_id=14077892756282163430</w:t>
        </w:r>
      </w:hyperlink>
    </w:p>
    <w:sectPr>
      <w:type w:val="nextPage"/>
      <w:pgSz w:w="11906" w:h="16838"/>
      <w:pgMar w:left="1588" w:right="1474" w:gutter="0" w:header="0" w:top="1871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xuexi.cn/lgpage/detail/index.html?id=11878648812311444042&amp;item_id=11878648812311444042" TargetMode="External"/><Relationship Id="rId3" Type="http://schemas.openxmlformats.org/officeDocument/2006/relationships/hyperlink" Target="https://article.xuexi.cn/articles/index.html?art_id=11974327933456634345&amp;source=share&amp;study_style_id=feeds_default&amp;reco_id=102d593f7b59c0a822a6000x&amp;share_to=wx_single&amp;study_share_enable=1&amp;study_comment_disable=0&amp;ptype=0&amp;item_id=11974327933456634345" TargetMode="External"/><Relationship Id="rId4" Type="http://schemas.openxmlformats.org/officeDocument/2006/relationships/hyperlink" Target="https://article.xuexi.cn/articles/index.html?art_id=14077892756282163430&amp;source=share&amp;reedit_timestamp=1713170345000&amp;study_style_id=feeds_default&amp;to_audit_timestamp=2024-04-15+16%3A39%3A05&amp;reco_id=102d593f7b59c0a822a6000x&amp;study_share_enable=1&amp;study_comment_disable=0&amp;share_to=wx_single&amp;ptype=0&amp;item_id=1407789275628216343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03:00Z</dcterms:created>
  <dc:creator>Administrator</dc:creator>
  <dc:description/>
  <cp:keywords/>
  <dc:language>en-US</dc:language>
  <cp:lastModifiedBy>昌润 秦</cp:lastModifiedBy>
  <dcterms:modified xsi:type="dcterms:W3CDTF">2024-10-14T08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A0651DF874270A6AAFF2639A0FCD4</vt:lpwstr>
  </property>
  <property fmtid="{D5CDD505-2E9C-101B-9397-08002B2CF9AE}" pid="3" name="KSOProductBuildVer">
    <vt:lpwstr>2052-11.8.2.12118</vt:lpwstr>
  </property>
</Properties>
</file>